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к проекту административного регламента предоставления Администрацией  </w:t>
      </w:r>
      <w:r>
        <w:rPr>
          <w:rFonts w:cs="Times New Roman" w:ascii="Times New Roman" w:hAnsi="Times New Roman"/>
          <w:sz w:val="28"/>
          <w:szCs w:val="28"/>
        </w:rPr>
        <w:t>Нижнемедведицкого</w:t>
      </w: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сельсовета Курского района Курской области муниципальной услуги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своение адресов объектам адресации, изменение, аннулирование адресов</w:t>
      </w: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Срок, отведенный для проведения независимой экспертизы,  30 календарных дней со дня размещения проекта регламента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Нижнемедведицкого</w:t>
      </w: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Дата размещения проекта на официальном сайт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Нижнемедведицкого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 сельсовета  Курского района Курской области – 20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Нижнемедведицкого</w:t>
      </w: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9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0T08:15:00Z</dcterms:modified>
  <cp:revision>8</cp:revision>
  <dc:subject/>
  <dc:title/>
</cp:coreProperties>
</file>