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9"/>
          <w:tab w:val="left" w:pos="0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right="42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рисвоение адресов объектам адресации, изменение, аннулирование адресов</w:t>
      </w:r>
    </w:p>
    <w:p>
      <w:pPr>
        <w:pStyle w:val="Style16"/>
        <w:tabs>
          <w:tab w:val="clear" w:pos="709"/>
          <w:tab w:val="left" w:pos="0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right="42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6"/>
        <w:tabs>
          <w:tab w:val="clear" w:pos="709"/>
          <w:tab w:val="left" w:pos="0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 w:before="0" w:after="0"/>
        <w:ind w:right="42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Федеральный закон от 27.07.2006 № 152-ФЗ «О персональных данных» («Собрание законодательства Российской Федерации»  от 31.07.2006 № 31 (1 ч.), ст. 3451)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остановление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rFonts w:cs="Times New Roman" w:ascii="Times New Roman" w:hAnsi="Times New Roman"/>
          <w:color w:val="000000"/>
          <w:sz w:val="28"/>
          <w:szCs w:val="28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м Правительства РФ от 19.11.2014 N 1221 (ред. от 04.09.2020) "Об утверждении Правил присвоения, изменения и аннулирования адресов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«Собрание законодательства РФ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№37 от 14 сентября 2020 года, ст. 5729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-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Нижнемедведицкого сельсовета Курского района Курской области от 29 октября 2018г. № 223-П «Об утверждении Правил разработки и утверждения административных                                       регламентов предоставления  муниципальных услуг»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Решение Собрания депутатов Нижнемедведицкого сельсовета Курского района Курской области от 15 июня 2017 года № 111-2-26 «Об утверждении порядка определения размера платы за оказание услуг, которые являются необходимыми и обязательными для предоставления Администрацией Нижнемедведицкого сельсовета Курского района Курской области муниципальных услуг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лением Администрации Нижнемедведицкого сельсовета Курского района Курской области от 27.07.2015 г № 486-П «Об утверждении Положения об особенностях подачи и рассмотрения жалоб на решения и действия (бездействие) Администрации Нижнемедведицкого сельсовета Курского района Курской области и ее должностных лиц, муниципальных служащих, замещающих должности муниципальной службы в Администрации Нижнемедведицкого сельсовета Курского района Курской области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вом муниципального образования «Нижнемедведицкий сельсовет» Курского района Курской области (принят решением  Собрания депутатов  Нижнемедведицкого сельсовета Курского района Курской области от 22.11. 2010г.  № 17-1-5, зарегистрирован в Управлении Министерства  юстиции Российской Федерации по Курской области 15.12.2010г., государственный регистрационный № ru 465113242010001.</w:t>
      </w:r>
    </w:p>
    <w:p>
      <w:pPr>
        <w:pStyle w:val="Style16"/>
        <w:tabs>
          <w:tab w:val="clear" w:pos="709"/>
          <w:tab w:val="left" w:pos="0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423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Calibri" w:cs="Calibri"/>
      <w:color w:val="auto"/>
      <w:kern w:val="2"/>
      <w:sz w:val="24"/>
      <w:szCs w:val="24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26:00Z</dcterms:created>
  <dc:creator>SELSOVETKLUKVA</dc:creator>
  <dc:description/>
  <cp:keywords/>
  <dc:language>en-US</dc:language>
  <cp:lastModifiedBy>user</cp:lastModifiedBy>
  <dcterms:modified xsi:type="dcterms:W3CDTF">2022-10-20T12:34:00Z</dcterms:modified>
  <cp:revision>7</cp:revision>
  <dc:subject/>
  <dc:title/>
</cp:coreProperties>
</file>