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о реализации муниципальной программы «Социальная поддержка граждан на 2021-2025годы»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Социальная поддержка граждан на 2021-2025годы» (далее - Программа) утверждена постановлением Администрации Нижнемедведиц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от 01декабря  2020. № 245-П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юджете муниципального образования «Нижнемедведицкий  сельсовет» Курского района Курской области на реализацию мероприятий Программы в 2021 году было предусмотре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677531,27 рублей </w:t>
      </w:r>
      <w:r>
        <w:rPr>
          <w:rFonts w:cs="Times New Roman" w:ascii="Times New Roman" w:hAnsi="Times New Roman"/>
          <w:sz w:val="24"/>
          <w:szCs w:val="24"/>
        </w:rPr>
        <w:t>. Финансовое обеспечение мероприятий осуществлялось за счет средств бюджета муниципального образования «Нижнемедведицкий 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01.01.2022г. выполнены мероприятия на общую сумму </w:t>
      </w:r>
      <w:r>
        <w:rPr>
          <w:rFonts w:cs="Times New Roman" w:ascii="Times New Roman" w:hAnsi="Times New Roman"/>
          <w:bCs/>
          <w:sz w:val="24"/>
          <w:szCs w:val="24"/>
        </w:rPr>
        <w:t xml:space="preserve">677531,27 </w:t>
      </w:r>
      <w:r>
        <w:rPr>
          <w:rFonts w:cs="Times New Roman" w:ascii="Times New Roman" w:hAnsi="Times New Roman"/>
          <w:sz w:val="24"/>
          <w:szCs w:val="24"/>
        </w:rPr>
        <w:t>рублей 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предоставлению мер социальной поддержки отдельным категориям граждан за счет средств местного бюджета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 Отчет об использовании бюджетных ассигнований бюджета муниципального образования «Нижнемедведиц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. Отчет о выполнении основных мероприятий, мероприятий муниципальной программы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 Отчет об использовании бюджетных ассигнований бюджета муниципального образования "Нижнемедведицкий сельсовет" Курского района Курской области на реализацию муниципальной программы за 2021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7"/>
        <w:gridCol w:w="383"/>
        <w:gridCol w:w="831"/>
        <w:gridCol w:w="2717"/>
        <w:gridCol w:w="3629"/>
        <w:gridCol w:w="556"/>
        <w:gridCol w:w="416"/>
        <w:gridCol w:w="697"/>
        <w:gridCol w:w="697"/>
        <w:gridCol w:w="568"/>
        <w:gridCol w:w="1533"/>
        <w:gridCol w:w="1392"/>
        <w:gridCol w:w="1670"/>
      </w:tblGrid>
      <w:tr>
        <w:trPr/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образования " Нижнемедведицкий сельсовет" Курского района Курской области,  рублей</w:t>
            </w:r>
          </w:p>
        </w:tc>
      </w:tr>
      <w:tr>
        <w:trPr>
          <w:trHeight w:val="570" w:hRule="atLeast"/>
        </w:trPr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бюджетная роспись на отчетную дату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на конец отчетного период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 за отчетный период</w:t>
            </w:r>
          </w:p>
        </w:tc>
      </w:tr>
      <w:tr>
        <w:trPr>
          <w:trHeight w:val="7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М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циальная поддержк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1-2025 годы</w:t>
            </w:r>
            <w:r>
              <w:rPr>
                <w:rStyle w:val="FontStyle12"/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7531,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7531,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7531,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7531,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7531,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7531,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С144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С14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7531,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7531,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их расходов к оценке расходов, %</w:t>
            </w:r>
          </w:p>
        </w:tc>
      </w:tr>
      <w:tr>
        <w:trPr>
          <w:trHeight w:val="570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циальная поддержк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1-2025 годы</w:t>
            </w:r>
            <w:r>
              <w:rPr>
                <w:rStyle w:val="FontStyle12"/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7531,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7531,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7531,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7531,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7531,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7531,2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7531,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7531,2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3. Отчет о выполнении основных мероприятий, мероприятий муниципальной программы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1"/>
        <w:gridCol w:w="1082"/>
        <w:gridCol w:w="2343"/>
        <w:gridCol w:w="2321"/>
        <w:gridCol w:w="1441"/>
        <w:gridCol w:w="1516"/>
        <w:gridCol w:w="2104"/>
        <w:gridCol w:w="1980"/>
        <w:gridCol w:w="1812"/>
      </w:tblGrid>
      <w:tr>
        <w:trPr>
          <w:trHeight w:val="773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плановы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фактический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й результат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М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1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</w:tr>
      <w:tr>
        <w:trPr>
          <w:trHeight w:val="6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1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С144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рованных государством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рованных государством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Социальная поддержка 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1-2025 годы</w:t>
      </w:r>
      <w:r>
        <w:rPr>
          <w:rStyle w:val="FontStyle12"/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существляется оказание муниципальных услуг муниципальными учреждениями.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Социальная поддержка 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1-2025 годы</w:t>
      </w:r>
      <w:r>
        <w:rPr>
          <w:rStyle w:val="FontStyle12"/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за 2021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Социальная поддержка 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1-2025 годы</w:t>
      </w:r>
      <w:r>
        <w:rPr>
          <w:rStyle w:val="FontStyle12"/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1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выполненных в отчетном году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Р</w:t>
      </w:r>
      <w:r>
        <w:rPr>
          <w:rFonts w:cs="Times New Roman" w:ascii="Times New Roman" w:hAnsi="Times New Roman"/>
          <w:sz w:val="24"/>
          <w:szCs w:val="24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Нижнемедведицкий сельсовет» Кур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 Нижнемедведиц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медведиц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медведицк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медведиц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медведицк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</w:rPr>
        <w:t>Вывод: По результатам проведенной оценки значение эффективности реализации муниципальной программы составило 1,0 , данное значение (1,0) эффективности реализации муниципальной программы соответствует удовлетворительному уровню эффективности муниципальной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2-02-09T09:22:00Z</cp:lastPrinted>
  <dcterms:modified xsi:type="dcterms:W3CDTF">2022-03-11T07:20:00Z</dcterms:modified>
  <cp:revision>31</cp:revision>
  <dc:subject/>
  <dc:title/>
</cp:coreProperties>
</file>